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" w:ascii="Arial" w:hAnsi="Arial"/>
          <w:b/>
          <w:sz w:val="20"/>
          <w:szCs w:val="20"/>
        </w:rPr>
        <w:t>Wyniki kontroli przeprowadzonych w Nadleśnictwie Dąbrowa w roku 2011.</w:t>
      </w:r>
    </w:p>
    <w:p>
      <w:pPr>
        <w:pStyle w:val="NormalnyWeb"/>
        <w:spacing w:lineRule="atLeast" w:line="3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5.01.2011 r. – 28.02.2011 r. – Kontrola zarządzania lasami i gospodarowania mieniem Skarbu Państwa przez Państwowe Gospodarstwo Leśne Lasy Państwowe. Kontrolę przeprowadziła Oliwia Bar – inspektor Najwyższej Izby Kontroli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07.01.2011 r. – Kontrola doraźna przetargu na usługi leśne w Nadleśnictwie Dąbrowa. Kontrolę przeprowadził Marek Wyżlic - naczelni Wydziału Inwestycji i Tomasz Sołtys - starszy specjalista Służby Leśnej RDLP w Toruniu. Wyniki przeprowadzonej kontroli przedstawiono w sprawozdaniu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7.03.2011 r. – Kontrola doraźna w zakresie gospodarki łowieckiej. Kontrolę przeprowadzili Lech Niesłuchowski, Agnieszka Mularzuk, Piotr Beszterda -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04.2011 r. – 20.04.2011 r. – Kontrola terenów leśnych Nadleśnictwa Dąbrowa. Kontrole przeprowadzili: Tomasz Sadecki, Paweł Puchowski, Michał Grugiel, Łukasz Hołody z Komendy Powiatowej Państwowej Straży Pożarnej w Świeci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07.2011 r. – Kontrola skargi na działalność Nadleśnictwa Dąbrowa. Kontrolę przeprowadził Marek Wyżlic - naczelni Wydziału Inwestycji i Tomasz Sołtys - starszy specjalista Służby Leśnej RDLP w Toruniu. Wyniki przeprowadzonej kontroli przedstawiono w sprawozdaniu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.08.2011 r. – Kontrola realizacji „Programu edukacji leśnej w Nadleśnictwa Dąbrowa”. Kontrolę przeprowadził Tadeusz Chrzanowski – gł. specjalista Służby Leśnej RDLP w Toruniu. Wyniki przeprowadzonej kontroli przedstawiono w sprawozdaniu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.08.2011 r. – Kontrola ewidencji środków trwałych w Nadleśnictwie Dabrowa. Kontrolę przeprowadził Robert Sokołowski – starszy specjalista Służby Leśnej RDLP w Toruni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09.2011 r. – Kontrola rotacji drewna i postępowań reklamacyjnych. Kontrolę przeprowadził Bogdan Jędrzejewski – starszy specjalista Służby Leśnej RDLP w Toruni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9.10.2011 r. – 24.10.2011 r. - Kontrola technik szacowania szkód łowieckich w OHZ Dąbrowa. Kontrolę przeprowadzili Piotr Beszterda - główny specjalista ds. łowiectwa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1.10.2011 r. – Kontrola z zakresu selekcji, nasiennictwa i szkółkarstwa. Kontrolę przeprowadzili Maciej Kuss - starszy specjalista Służby Leśnej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11.2011 r. – 25.11.2011 r. - Kontrola problemowa w zakresie sporządzania, ewidencji, obiegu przyczyn anulowania kwitów wywozowych i asygnat . Kontrolę przeprowadził Robert Sokołowski – starszy specjalista Służby Leśnej RDLP w Toruniu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4.11.2011 r. – Kontrola wykonywania prac w obiektach chronionych. Kontrolę przeprowadzili Michał Piotrowski - RDLP Toruń. Wyniki przeprowadzonej kontroli przedstawiono w protokole pokontrolny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9.12.2011 r. – 03.01.2012 r. Kontrola problemowa w zakresie stanów zwierzyny i partycypacji w kosztach ochrony lasu. Kontrolę przeprowadzili Lech Niesłuchowski – Naczelnik Wydziału Kontroli RDLP Toruń. Wyniki przeprowadzonej kontroli przedstawiono w protokole pokontrol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0" w:after="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21:00Z</dcterms:created>
  <dc:creator>michalina.kwidzinska</dc:creator>
  <dc:description/>
  <cp:keywords/>
  <dc:language>en-US</dc:language>
  <cp:lastModifiedBy>T. Schenk</cp:lastModifiedBy>
  <dcterms:modified xsi:type="dcterms:W3CDTF">2012-01-22T16:10:00Z</dcterms:modified>
  <cp:revision>15</cp:revision>
  <dc:subject/>
  <dc:title>Wyniki kontroli przeprowadzonych w Nadleśnictwie Dąbrowa w roku 2010</dc:title>
</cp:coreProperties>
</file>